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59978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8040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06886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