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6337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38993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77547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88452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