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32775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02621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89785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56997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