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86443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13981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21602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32286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4061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16823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64188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94884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91455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23017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61261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12979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61237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31941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74191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32170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42332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27877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64144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47132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75317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51727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34784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36257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38297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81717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43263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70703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99172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44425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05494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66544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45118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25432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162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45502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44935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18739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31903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