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73483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00040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815075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8583378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7580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54935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33124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43545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0961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61093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87493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988045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3756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8955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6064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5417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868501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66656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05277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21992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32638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54619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63761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77298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16517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17919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6730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05691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1888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968023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1542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233808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702444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2163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6334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12685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11312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90652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8558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