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767269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555861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223510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7766503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33886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082938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631352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18957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41456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3801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914326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177999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12424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198564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240827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352201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3855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98918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880353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72957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96374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331244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67344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722372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056120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93385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18771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655602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671212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61542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560016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300749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294410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18056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816396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98128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283992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84001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7925345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