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0311313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2034825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667730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5226519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