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71081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13198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16258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78635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