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0408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82745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60523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6679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