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2365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6882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01138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64045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