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2021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11865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3439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2441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