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14780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63649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96956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20541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