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1955308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2206527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2202395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208737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