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626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2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50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086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32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58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151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7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595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130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580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95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955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341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