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731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00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920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519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508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243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08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108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765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288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396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567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113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