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681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879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401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764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015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04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710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164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362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863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224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586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73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87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76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