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69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00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6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40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816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34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1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7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562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547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62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4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05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3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664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0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71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