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127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775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100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015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623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711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754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152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928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032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534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476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471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848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528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328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147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