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996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92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221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41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791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571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34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319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99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139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96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41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759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