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119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232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515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430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829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90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860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903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709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592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308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95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22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631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343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