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19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909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63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29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25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14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6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80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74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6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41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28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454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1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06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64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