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68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503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592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667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535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963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7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239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918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917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226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840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438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351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627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804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1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