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3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90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72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353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11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93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07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0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25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7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3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9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91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