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049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209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350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708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904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40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796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780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61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69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891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76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76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083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