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11930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081336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772782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637451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