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09001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98039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29177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56104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